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0.04.2016 № 401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18.04.2016 № 21-07-02/8),</w:t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>1. Установить коэффициенты к тарифам, исчисляемым в соответствии с нормативными документами, утвержденными постановлением Минэкономики от 23.04.2013 № 26:</w:t>
      </w:r>
    </w:p>
    <w:p>
      <w:pPr>
        <w:pStyle w:val="Normal"/>
        <w:ind w:firstLine="708"/>
        <w:jc w:val="both"/>
        <w:rPr/>
      </w:pPr>
      <w:r>
        <w:rPr/>
        <w:t>1.1. с 01.05.2016 по 31.12.2016 на перевозки крупнотоннажных контейнеров (приложение к приказу);</w:t>
      </w:r>
    </w:p>
    <w:p>
      <w:pPr>
        <w:pStyle w:val="Normal"/>
        <w:ind w:firstLine="708"/>
        <w:jc w:val="both"/>
        <w:rPr/>
      </w:pPr>
      <w:r>
        <w:rPr/>
        <w:t>1.2. с 25.04.2016 по 31.07.2016  на перевозки скоропортящихся грузов  в рефрижераторных вагонах Белорусской железной дороги, кроме перевозок на расстояния 428 км, 462 км, 513 км – коэффициент 0,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 к тарифам, исчисляемым в соответствии с нормативными документами, утвержденными постановлением Минэкономики от 23.04.2013 № 26, на перевозки крупнотоннажных контейне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Груженые контейнеры грузоотправителей, грузополучателей на вагонах перевозчика:</w:t>
      </w:r>
    </w:p>
    <w:p>
      <w:pPr>
        <w:pStyle w:val="Normal"/>
        <w:ind w:firstLine="708"/>
        <w:jc w:val="both"/>
        <w:rPr/>
      </w:pPr>
      <w:r>
        <w:rPr/>
        <w:t>- 0,96 – контейнеры длиной 20 футов;</w:t>
      </w:r>
    </w:p>
    <w:p>
      <w:pPr>
        <w:pStyle w:val="Normal"/>
        <w:ind w:firstLine="708"/>
        <w:jc w:val="both"/>
        <w:rPr/>
      </w:pPr>
      <w:r>
        <w:rPr/>
        <w:t>- 0,81 – контейнеры длиной 40 и 45 фу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Порожние контейнеры грузоотправителей, грузополучателей на вагонах перевозчика:</w:t>
      </w:r>
    </w:p>
    <w:p>
      <w:pPr>
        <w:pStyle w:val="Normal"/>
        <w:ind w:firstLine="708"/>
        <w:jc w:val="both"/>
        <w:rPr/>
      </w:pPr>
      <w:r>
        <w:rPr/>
        <w:t>- 0,59 – контейнеры длиной 20 футов;</w:t>
      </w:r>
    </w:p>
    <w:p>
      <w:pPr>
        <w:pStyle w:val="Normal"/>
        <w:ind w:firstLine="708"/>
        <w:jc w:val="both"/>
        <w:rPr/>
      </w:pPr>
      <w:r>
        <w:rPr/>
        <w:t>- 0,5   – контейнеры длиной 40 и 45 фу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Порожние контейнеры грузоотправителей, грузополучателей на вагонах грузоотправителей, грузополучателей длиной 40 и 45 футов – 0,8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4. Груженые и порожние контейнеры длиной 40 и 45 футов на расстояние 141 – 220 км – 0,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5. Группами 10 и более контейнеров, оформленных одной накладной (кроме перевозок в составе контейнерного поезда) – 0,9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6. Контейнеры грузоотправителей, грузополучателей на вагонах грузоотправителей, грузополучателей длиной 40 футов по маршрутам Гудогай (эксп.) – Осиновка (эксп.)/ Езерище (эксп.) – Гудогай (эксп.) –  0,7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7. Груженые контейнеры перевозчика на вагонах перевозчика – 0,9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21:22:00Z</dcterms:created>
  <dc:creator>Sema</dc:creator>
  <dc:description/>
  <cp:keywords/>
  <dc:language>en-US</dc:language>
  <cp:lastModifiedBy>Sema</cp:lastModifiedBy>
  <dcterms:modified xsi:type="dcterms:W3CDTF">2016-04-22T21:26:00Z</dcterms:modified>
  <cp:revision>1</cp:revision>
  <dc:subject/>
  <dc:title>С официального вебсайта БЧ http://www</dc:title>
</cp:coreProperties>
</file>